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мена управляющей компани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 от 4 августа 2023 г. № 434-ФЗ «О внесении изменения в статью 162 Жилищного кодекса Российской Федерации», вступившем в силу  15 августа 2023 г. внесены изменения, согласно которым, жильцам многоквартирных домов разрешили выбирать управляющую компанию не чаще одного раза в год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ственники помещений в многоквартирном доме вправе в одностороннем порядке отказаться от исполнения договора управления многоквартирным домом и выбрать другую управляющую компанию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 ранее, чем через год с даты заключения такого договор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ако законом предусмотрены исключения, когда собственники вправ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любое врем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сновании решения общего собрания собственников в одностороннем порядке отказаться от исполнения договора управления многоквартирным домом, то есть не дожидаясь истечения годичного срока с даты заключения договора управления многоквартирным домо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лучае ненадлежащего выполнения управляющей организацией условий договор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лучае изменения способа управления многоквартирным дом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казанных случаях собственники принимают решение о выборе иной управляющей организации или решение об изменении способа управления многоквартирным дом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управлении многоквартирным домом должны обеспечиваться благоприятные и безопасные условия проживания граждан, надлежащее содержание общего имущества в многоквартирном доме, решение вопросов пользования указанным имуществом, предоставление коммунальных услуг гражданам, постоянная готовность инженерных коммуникаций и другого оборудования, входящих в состав общего имущества, к предоставлению коммунальных услуг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сменить управляющую компанию ранее чем через год после начала ее работы можно в случае ненадлежащего исполнения обязательств по договору управления многоквартирным домом.</w:t>
      </w:r>
    </w:p>
    <w:p>
      <w:pPr>
        <w:pStyle w:val="Normal"/>
        <w:spacing w:before="0" w:after="20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0:26:00Z</dcterms:created>
  <dc:creator>Пользователь</dc:creator>
  <dc:description/>
  <cp:keywords/>
  <dc:language>en-US</dc:language>
  <cp:lastModifiedBy>Пользователь</cp:lastModifiedBy>
  <dcterms:modified xsi:type="dcterms:W3CDTF">2023-09-13T10:34:00Z</dcterms:modified>
  <cp:revision>2</cp:revision>
  <dc:subject/>
  <dc:title/>
</cp:coreProperties>
</file>