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right="142"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нской межрайонной прокуратурой проведена проверка в отношении АО «Красноярсккрайгаз» по факту повреждения газового оборудования при осуществлении работ по капитальному ремонту системы газоснабжения в </w:t>
      </w:r>
      <w:r>
        <w:rPr>
          <w:rFonts w:cs="Times New Roman" w:ascii="Times New Roman" w:hAnsi="Times New Roman"/>
          <w:sz w:val="28"/>
          <w:szCs w:val="28"/>
          <w:lang w:eastAsia="en-US"/>
        </w:rPr>
        <w:t>многоквартирном доме, расположенном по адресу: г. Канск, ул. Каландарашвили д. 19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между Региональным фондом капитального ремонта многоквартирных домов на территории Красноярского края и АО «Красноярсккрайгаз» заключен договор на оказание услуг и (или) выполнение работ по оценке технического состояния многоквартирных домов, разработке проектной документации на проведение капитального ремонта общего имущества, в том числе многоквартирного дома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сположенного по адресу: г. Канск, ул. Каландарашвили, д. 1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 целью выполнения работ по капитальному ремонту системы газоснабжения в МКД АО «Красноярсккрайгаз» разработана проектно – сметная документация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которой все работы по замене системы газоснабжения производят при отключении подачи газа, пуск газа во внутренние газопроводы производится после пневматических испыт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установлено, что пуск газа по левому стояку 5 подъезда МКД был осуществлен без проведения испытаний на герметичность и прочность с помощью маномет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веденных нарушений 04.08.2023 в 5 подъезде многоквартирного дома по адресу г. Канск, ул. Каландарашвили, д. 19 произошел хлопок газа, что повлекло за собой причинение вреда здоровью граждан, а также повреждение имуще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лужбы строительного надзора и жилищного контроля Красноярского края от 11.10.2023 АО «Красноярсккайгаз» привлечено к административной ответственности по ч. 2 ст. 9.4 КоАП РФ с назначением наказания в виде штрафа 15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Основной текст (7)"/>
    <w:qFormat/>
    <w:rPr>
      <w:lang w:bidi="ar-SA"/>
    </w:rPr>
  </w:style>
  <w:style w:type="character" w:styleId="2">
    <w:name w:val="Основной текст (2)"/>
    <w:qFormat/>
    <w:rPr>
      <w:lang w:bidi="ar-SA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22">
    <w:name w:val="Основной текст 2 Знак"/>
    <w:qFormat/>
    <w:rPr>
      <w:rFonts w:ascii="Arial" w:hAnsi="Arial" w:cs="Arial"/>
      <w:sz w:val="24"/>
    </w:rPr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4" w:before="600" w:after="0"/>
      <w:ind w:firstLine="600"/>
      <w:jc w:val="both"/>
    </w:pPr>
    <w:rPr>
      <w:rFonts w:ascii="Times New Roman" w:hAnsi="Times New Roman" w:cs="Times New Roman"/>
      <w:sz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4"/>
    </w:pPr>
    <w:rPr>
      <w:rFonts w:ascii="Times New Roman" w:hAnsi="Times New Roman" w:cs="Times New Roman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прокуратуры рай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44:00Z</dcterms:created>
  <dc:creator>Прокуратура Кежемского района</dc:creator>
  <dc:description/>
  <cp:keywords/>
  <dc:language>en-US</dc:language>
  <cp:lastModifiedBy>user</cp:lastModifiedBy>
  <cp:lastPrinted>2023-05-02T11:29:00Z</cp:lastPrinted>
  <dcterms:modified xsi:type="dcterms:W3CDTF">2023-12-25T09:07:00Z</dcterms:modified>
  <cp:revision>3</cp:revision>
  <dc:subject/>
  <dc:title>Шаблон с угловым штампом прокуратуры Красноярского края</dc:title>
</cp:coreProperties>
</file>