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ская межрайонная прокуратура направила в суд уголовное дело в отношении педагога-психолога, которая применяла физическую силу к ученикам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нский межрайонный прокурор утвердил обвинительное заключение по уголовному делу в отношении педагога-психолога, которая применяла физическую силу к ученик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установлено, что педагог-психолог МБОУ СШ№8 г. Канска находящаяся в учебном кабинете в связи с нарушением подростком дисциплины применила к 10-летнему ученику физическую силу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ителем в процессе осуществления педагогической деятельности применены недопустимые методы воспитания еще в отношении трех учащихся. Действия педагога квалифицированы по ст. 156 УК РФ (ненадлежащее исполнение обязанностей по воспитанию несовершеннолетнего педагогическим работником образовательной организации, обязанного осуществлять надзор за несовершеннолетним, если это деяние соединено с жестоким обращением с несовершеннолетним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ю вину в совершении инкриминируемого ей деяния обвиняемая признает частично. После произошедшего инцидента трудовые отношения с педагогом прекращен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оловное дело в отношении педагога направлено в суд для рассмотрения по суще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32:00Z</dcterms:created>
  <dc:creator>Пользователь</dc:creator>
  <dc:description/>
  <cp:keywords/>
  <dc:language>en-US</dc:language>
  <cp:lastModifiedBy>user</cp:lastModifiedBy>
  <cp:lastPrinted>2023-12-07T14:49:00Z</cp:lastPrinted>
  <dcterms:modified xsi:type="dcterms:W3CDTF">2023-12-25T09:11:00Z</dcterms:modified>
  <cp:revision>5</cp:revision>
  <dc:subject/>
  <dc:title/>
</cp:coreProperties>
</file>