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right="142"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нской межрайонной прокуратурой проведена проверка соблюдения администрацией г. Канска жилищного законодательства, регулирующего порядок и сроки реконструкции аварийного жиль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05.2020 Межведомственной комиссией города Канска, принято решение о признании многоквартирного дома по адресу г. Канск, ул. 40 лет Октября, д. 25 аварийным и подлежащим реконструкции с целью приведения утраченных в процессе эксплуатации характеристик жилого дома в соответствии с установленным требова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ого заключения межведомственной комиссии администрацией города Канска издано постановление № 557 от  26.06.2020 о признании многоквартирного дома по адресу г. Канск, ул. 40 лет Октября, д. 25 аварийным и подлежащим реконструкции. Собственникам многоквартирного дома необходимо до 31.12.2021 произвести реконструкцию здания в местах общего поль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признания МКД аварийным администрацией г. Канска </w:t>
      </w:r>
      <w:r>
        <w:rPr>
          <w:rFonts w:eastAsia="Calibri" w:cs="Times New Roman" w:ascii="Times New Roman" w:hAnsi="Times New Roman"/>
          <w:sz w:val="28"/>
          <w:szCs w:val="28"/>
        </w:rPr>
        <w:t>контрольные проверки мониторинга состояния многоквартирного дома, не проводились, меры к реконструкции жилого дома, также не принимались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 результатам проверки 08.09.2021 в Канский городской суд прокуратурой направлено административное исковое заявление о признании </w:t>
      </w:r>
      <w:r>
        <w:rPr>
          <w:rFonts w:cs="Times New Roman" w:ascii="Times New Roman" w:hAnsi="Times New Roman"/>
          <w:sz w:val="28"/>
          <w:szCs w:val="28"/>
        </w:rPr>
        <w:t xml:space="preserve"> незаконны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действия администрации г. Канска в части непринятия мер по реконструкции многоквартирного дома № 25 по ул. 40 лет Октября г. Канска, а также о</w:t>
      </w:r>
      <w:r>
        <w:rPr>
          <w:rFonts w:cs="Times New Roman" w:ascii="Times New Roman" w:hAnsi="Times New Roman"/>
          <w:sz w:val="28"/>
          <w:szCs w:val="28"/>
        </w:rPr>
        <w:t>бязании произвести ремонтно – восстановительные работы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en-US"/>
        </w:rPr>
        <w:t xml:space="preserve">С учетом решения Канского городского суда от 21.10.2021 , определения Красноярского краевого суда от </w:t>
      </w:r>
      <w:r>
        <w:rPr>
          <w:rFonts w:cs="Times New Roman" w:ascii="Times New Roman" w:hAnsi="Times New Roman"/>
          <w:sz w:val="28"/>
          <w:szCs w:val="28"/>
        </w:rPr>
        <w:t xml:space="preserve"> 18.01.2022 на администрацию г. Канска возложена обманность произвести ремонтно – восстановительные работы в многоквартирном доме до 31.08.202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стоящего времени  администрацией г. Канска не принято мер к реконструкции МКД,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ка на выделение средств из краевого бюджета на проведение работ по реконструкции МКД в размере 116216350, 0 рублей направлена в Министерство строительства и ЖКХ Красноярского края  только 02.05.202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настоящей проверки, учитывая бездействие со стороны администрации г. Канска в длительном неисполнении решения суда</w:t>
      </w:r>
      <w:r>
        <w:rPr>
          <w:rFonts w:cs="Times New Roman" w:ascii="Times New Roman" w:hAnsi="Times New Roman"/>
          <w:sz w:val="28"/>
          <w:szCs w:val="28"/>
        </w:rPr>
        <w:t>, 16.05.2023 главе г. Канска Бересневу А.М. внесено прест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Основной текст (7)"/>
    <w:qFormat/>
    <w:rPr>
      <w:lang w:bidi="ar-SA"/>
    </w:rPr>
  </w:style>
  <w:style w:type="character" w:styleId="2">
    <w:name w:val="Основной текст (2)"/>
    <w:qFormat/>
    <w:rPr>
      <w:lang w:bidi="ar-SA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22">
    <w:name w:val="Основной текст 2 Знак"/>
    <w:qFormat/>
    <w:rPr>
      <w:rFonts w:ascii="Arial" w:hAnsi="Arial" w:cs="Arial"/>
      <w:sz w:val="24"/>
    </w:rPr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4" w:before="600" w:after="0"/>
      <w:ind w:firstLine="600"/>
      <w:jc w:val="both"/>
    </w:pPr>
    <w:rPr>
      <w:rFonts w:ascii="Times New Roman" w:hAnsi="Times New Roman" w:cs="Times New Roman"/>
      <w:sz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4"/>
    </w:pPr>
    <w:rPr>
      <w:rFonts w:ascii="Times New Roman" w:hAnsi="Times New Roman" w:cs="Times New Roman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прокуратуры района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46:00Z</dcterms:created>
  <dc:creator>Прокуратура Кежемского района</dc:creator>
  <dc:description/>
  <cp:keywords/>
  <dc:language>en-US</dc:language>
  <cp:lastModifiedBy>user</cp:lastModifiedBy>
  <cp:lastPrinted>2023-05-02T11:29:00Z</cp:lastPrinted>
  <dcterms:modified xsi:type="dcterms:W3CDTF">2023-12-25T09:07:00Z</dcterms:modified>
  <cp:revision>13</cp:revision>
  <dc:subject/>
  <dc:title>Шаблон с угловым штампом прокуратуры Красноярского края</dc:title>
</cp:coreProperties>
</file>